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Форма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t>о доходах, об имуществе и обязательствах имущественного характер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главы сельского поселения « Номоконовское» и членов его семь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за период с 01 января по 31 декабря 2011года</w:t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439"/>
        <w:gridCol w:w="2119"/>
        <w:gridCol w:w="5760"/>
        <w:gridCol w:w="3533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 лица замещающего соответствующую должност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1 г (руб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055"/>
              <w:gridCol w:w="1620"/>
              <w:gridCol w:w="1645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д объектов недвижимо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ощадь           кв.м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портные ср-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1101"/>
              <w:gridCol w:w="1101"/>
            </w:tblGrid>
            <w:tr>
              <w:trPr/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д объектов недвижимости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ощадь кв.м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рана расположен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на Людмил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596=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</w:t>
            </w:r>
            <w:r>
              <w:rPr/>
              <w:t>Газ-53Б</w:t>
            </w:r>
          </w:p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080"/>
              <w:gridCol w:w="1620"/>
              <w:gridCol w:w="962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        </w:t>
                  </w:r>
                  <w:r>
                    <w:rPr/>
                    <w:t xml:space="preserve">-------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-----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 </w:t>
                  </w:r>
                  <w:r>
                    <w:rPr/>
                    <w:t>--------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------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4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7"/>
              <w:gridCol w:w="1080"/>
              <w:gridCol w:w="1260"/>
            </w:tblGrid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--------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--------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-------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439"/>
        <w:gridCol w:w="2119"/>
        <w:gridCol w:w="5760"/>
        <w:gridCol w:w="3533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 лица замещающего соответствующую должность, члены его семь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1 г (руб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055"/>
              <w:gridCol w:w="1260"/>
              <w:gridCol w:w="2005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д объектов недвижимо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ощадь           кв.м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портные ср-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1101"/>
              <w:gridCol w:w="1101"/>
            </w:tblGrid>
            <w:tr>
              <w:trPr/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д объектов недвижимости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ощадь кв.м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рана расположен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080"/>
              <w:gridCol w:w="1260"/>
              <w:gridCol w:w="1440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квартира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6.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 </w:t>
                  </w:r>
                  <w:r>
                    <w:rPr/>
                    <w:t>РФ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усадебный участок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5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 </w:t>
                  </w:r>
                  <w:r>
                    <w:rPr/>
                    <w:t>РФ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Легковой автомобиль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АЗ-2121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ктор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-16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рактор Т-14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4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7"/>
              <w:gridCol w:w="1080"/>
              <w:gridCol w:w="1260"/>
            </w:tblGrid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t>о доходах, об имуществе и обязательствах имущественного характер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главы сельского поселения « Номоконовское» и членов его семь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за период с 01 января по 31 декабря 2011года</w:t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439"/>
        <w:gridCol w:w="2119"/>
        <w:gridCol w:w="5760"/>
        <w:gridCol w:w="3533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 лица замещающего соответствующую должност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1 г (руб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055"/>
              <w:gridCol w:w="1620"/>
              <w:gridCol w:w="1645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д объектов недвижимо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ощадь           кв.м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портные ср-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1101"/>
              <w:gridCol w:w="1101"/>
            </w:tblGrid>
            <w:tr>
              <w:trPr/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д объектов недвижимости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ощадь кв.м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рана расположен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Валерий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314=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</w:t>
            </w:r>
            <w:r>
              <w:rPr/>
              <w:t>Хонда-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</w:t>
            </w:r>
            <w:r>
              <w:rPr/>
              <w:t>Партнер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</w:t>
            </w:r>
            <w:r>
              <w:rPr/>
              <w:t>Тайота-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</w:t>
            </w:r>
            <w:r>
              <w:rPr/>
              <w:t>Субсид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</w:t>
            </w:r>
            <w:r>
              <w:rPr/>
              <w:t>Трактор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</w:t>
            </w:r>
            <w:r>
              <w:rPr/>
              <w:t>Т-25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</w:t>
            </w:r>
            <w:r>
              <w:rPr/>
              <w:t>ДТ-75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</w:t>
            </w:r>
          </w:p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080"/>
              <w:gridCol w:w="1620"/>
              <w:gridCol w:w="962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        </w:t>
                  </w:r>
                  <w:r>
                    <w:rPr/>
                    <w:t xml:space="preserve">-------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-----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 </w:t>
                  </w:r>
                  <w:r>
                    <w:rPr/>
                    <w:t>--------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------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4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7"/>
              <w:gridCol w:w="1080"/>
              <w:gridCol w:w="1260"/>
            </w:tblGrid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--------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--------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-------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439"/>
        <w:gridCol w:w="2119"/>
        <w:gridCol w:w="5760"/>
        <w:gridCol w:w="3533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 лица замещающего соответствующую должность, члены его семь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1 г (руб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055"/>
              <w:gridCol w:w="1260"/>
              <w:gridCol w:w="2005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д объектов недвижимо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ощадь           кв.м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портные ср-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1101"/>
              <w:gridCol w:w="1101"/>
            </w:tblGrid>
            <w:tr>
              <w:trPr/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д объектов недвижимости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ощадь кв.м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рана расположен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44821=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  <w:r>
              <w:rPr/>
              <w:t>Трактор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  <w:r>
              <w:rPr/>
              <w:t>МТЗ-80</w:t>
            </w:r>
          </w:p>
          <w:tbl>
            <w:tblPr>
              <w:tblW w:w="5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080"/>
              <w:gridCol w:w="1260"/>
              <w:gridCol w:w="1440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Легковой автомобиль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АЗ-2121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ктор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-16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рактор Т-14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4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7"/>
              <w:gridCol w:w="1080"/>
              <w:gridCol w:w="1260"/>
            </w:tblGrid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6:31:00Z</dcterms:created>
  <dc:creator>User</dc:creator>
  <dc:description/>
  <dc:language>en-US</dc:language>
  <cp:lastModifiedBy>sveta</cp:lastModifiedBy>
  <cp:lastPrinted>2002-01-01T03:19:00Z</cp:lastPrinted>
  <dcterms:modified xsi:type="dcterms:W3CDTF">2012-05-22T23:12:00Z</dcterms:modified>
  <cp:revision>4</cp:revision>
  <dc:subject/>
  <dc:title>                                                                                                                              </dc:title>
</cp:coreProperties>
</file>